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51"/>
        <w:gridCol w:w="2834"/>
      </w:tblGrid>
      <w:tr>
        <w:trPr/>
        <w:tc>
          <w:tcPr>
            <w:tcW w:w="8351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834" w:type="dxa"/>
            <w:tcBorders/>
          </w:tcPr>
          <w:tbl>
            <w:tblPr>
              <w:tblW w:w="283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34"/>
            </w:tblGrid>
            <w:tr>
              <w:trPr/>
              <w:tc>
                <w:tcPr>
                  <w:tcW w:w="2834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800225" cy="28829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20" t="-126" r="-20" b="-12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0225" cy="2882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283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ahoma" w:hAnsi="Tahoma" w:eastAsia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  <w:sz w:val="16"/>
                      <w:szCs w:val="16"/>
                    </w:rPr>
                    <w:t>SID0000000003600319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1096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1"/>
        <w:gridCol w:w="3691"/>
        <w:gridCol w:w="3579"/>
      </w:tblGrid>
      <w:tr>
        <w:trPr/>
        <w:tc>
          <w:tcPr>
            <w:tcW w:w="3691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00225" cy="5391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25" r="-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1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808080"/>
              </w:rPr>
            </w:pPr>
            <w:bookmarkStart w:id="2" w:name="__bookmark_2"/>
            <w:bookmarkEnd w:id="2"/>
            <w:r>
              <w:rPr>
                <w:rFonts w:eastAsia="Tahoma" w:cs="Tahoma" w:ascii="Tahoma" w:hAnsi="Tahoma"/>
                <w:color w:val="808080"/>
              </w:rPr>
              <w:t>Energa-Operator S.A. z Oddziałem w Gdańsku z siedzibą w Gdańsku przy ul. Marynarki Polskiej 130, 80-557 Gdańsk,</w:t>
            </w:r>
          </w:p>
        </w:tc>
        <w:tc>
          <w:tcPr>
            <w:tcW w:w="35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color w:val="808080"/>
                <w:sz w:val="16"/>
                <w:szCs w:val="16"/>
              </w:rPr>
              <w:t>NUMER IDENTYFIKACYJNY ZADANIA</w:t>
            </w:r>
          </w:p>
        </w:tc>
      </w:tr>
      <w:tr>
        <w:trPr/>
        <w:tc>
          <w:tcPr>
            <w:tcW w:w="3691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ahoma" w:hAnsi="Tahoma" w:eastAsia="Tahoma" w:cs="Tahoma"/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color w:val="808080"/>
                <w:sz w:val="16"/>
                <w:szCs w:val="16"/>
              </w:rPr>
            </w:r>
          </w:p>
        </w:tc>
        <w:tc>
          <w:tcPr>
            <w:tcW w:w="3691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808080"/>
                <w:sz w:val="16"/>
                <w:szCs w:val="16"/>
              </w:rPr>
            </w:pPr>
            <w:bookmarkStart w:id="3" w:name="__bookmark_3"/>
            <w:bookmarkEnd w:id="3"/>
            <w:r>
              <w:rPr>
                <w:rFonts w:eastAsia="Tahoma" w:cs="Tahoma" w:ascii="Tahoma" w:hAnsi="Tahoma"/>
                <w:color w:val="808080"/>
                <w:sz w:val="16"/>
                <w:szCs w:val="16"/>
              </w:rPr>
              <w:t>Wydział Zarządzania Inwestycjami ( 3MZI )</w:t>
            </w:r>
          </w:p>
        </w:tc>
        <w:tc>
          <w:tcPr>
            <w:tcW w:w="35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808080"/>
              </w:rPr>
            </w:pPr>
            <w:bookmarkStart w:id="4" w:name="__bookmark_4"/>
            <w:bookmarkEnd w:id="4"/>
            <w:r>
              <w:rPr>
                <w:rFonts w:eastAsia="Tahoma" w:cs="Tahoma" w:ascii="Tahoma" w:hAnsi="Tahoma"/>
                <w:color w:val="808080"/>
              </w:rPr>
              <w:t>OBMBS/35/25221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5" w:name="__bookmark_5"/>
      <w:bookmarkStart w:id="6" w:name="__bookmark_5"/>
      <w:bookmarkEnd w:id="6"/>
    </w:p>
    <w:tbl>
      <w:tblPr>
        <w:tblW w:w="111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5"/>
      </w:tblGrid>
      <w:tr>
        <w:trPr/>
        <w:tc>
          <w:tcPr>
            <w:tcW w:w="11185" w:type="dxa"/>
            <w:tcBorders/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8"/>
                <w:szCs w:val="28"/>
              </w:rPr>
              <w:t>SPECYFIKACJA TECHNICZNA WYKONANIA I ODBIORU PRAC PROJEKTOWYCH</w:t>
            </w:r>
          </w:p>
          <w:tbl>
            <w:tblPr>
              <w:tblW w:w="10960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960"/>
            </w:tblGrid>
            <w:tr>
              <w:trPr>
                <w:trHeight w:val="230" w:hRule="atLeast"/>
              </w:trPr>
              <w:tc>
                <w:tcPr>
                  <w:tcW w:w="1096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808080" w:val="clear"/>
                </w:tcPr>
                <w:tbl>
                  <w:tblPr>
                    <w:tblW w:w="109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083"/>
                    <w:gridCol w:w="876"/>
                  </w:tblGrid>
                  <w:tr>
                    <w:trPr/>
                    <w:tc>
                      <w:tcPr>
                        <w:tcW w:w="10083" w:type="dxa"/>
                        <w:tcBorders/>
                        <w:shd w:fill="808080" w:val="clear"/>
                      </w:tcPr>
                      <w:p>
                        <w:pPr>
                          <w:pStyle w:val="Normal"/>
                          <w:shd w:fill="808080" w:val="clear"/>
                          <w:jc w:val="center"/>
                          <w:rPr>
                            <w:rFonts w:ascii="Tahoma" w:hAnsi="Tahoma" w:eastAsia="Tahoma" w:cs="Tahoma"/>
                            <w:b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  <w:t>S 1</w:t>
                        </w:r>
                      </w:p>
                    </w:tc>
                    <w:tc>
                      <w:tcPr>
                        <w:tcW w:w="876" w:type="dxa"/>
                        <w:tcBorders/>
                        <w:shd w:fill="808080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b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  <w:bookmarkStart w:id="7" w:name="__bookmark_6"/>
            <w:bookmarkStart w:id="8" w:name="__bookmark_6"/>
            <w:bookmarkEnd w:id="8"/>
          </w:p>
          <w:tbl>
            <w:tblPr>
              <w:tblW w:w="1102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5"/>
              <w:gridCol w:w="365"/>
              <w:gridCol w:w="10294"/>
            </w:tblGrid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A)</w:t>
                  </w:r>
                </w:p>
              </w:tc>
              <w:tc>
                <w:tcPr>
                  <w:tcW w:w="10659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OKREŚLENIE PRZEDMIOTU ZAMÓWIENIA</w:t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Nazwa dokumentacji/opracowania w oparciu, o którą należy realizować przedmiot zamówienia:</w:t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bookmarkStart w:id="9" w:name="__bookmark_7"/>
                  <w:bookmarkEnd w:id="9"/>
                  <w:r>
                    <w:rPr>
                      <w:rFonts w:eastAsia="Tahoma" w:cs="Tahoma" w:ascii="Tahoma" w:hAnsi="Tahoma"/>
                      <w:color w:val="000000"/>
                    </w:rPr>
                    <w:t>Warunki przyłączenia do sieci / Warunki przebudowy sieci / Warunki budowy sieci / Wytyczne programowe</w:t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Nazwa i adres obiektu (zamówienia):</w:t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bookmarkStart w:id="10" w:name="__bookmark_8"/>
                  <w:bookmarkEnd w:id="10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Kołodzieje,</w:t>
                  </w: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bookmarkStart w:id="11" w:name="__bookmark_9"/>
                  <w:bookmarkEnd w:id="11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Sulęczyno gmina wiejska,</w:t>
                  </w: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edmiot i zakres zamówienia:</w:t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bookmarkStart w:id="12" w:name="__bookmark_14"/>
                  <w:bookmarkEnd w:id="12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Zadanie: 1 INICJATYWA POPRAWY SAIDI ? BUDOWA POWIĄZANIA KABLOWEGO MIĘDZY T-7601 KOŁODZIEJE WYB. A T-8550 KISTOWO LAS, ZASILANE Z CIĄGU LINIOWEGO 05200-24-087600 SIERAKOWICE - SULĘCZYNO OBMBS/35/25221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2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2"/>
              <w:gridCol w:w="352"/>
              <w:gridCol w:w="352"/>
              <w:gridCol w:w="9966"/>
            </w:tblGrid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96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B)</w:t>
                  </w:r>
                </w:p>
              </w:tc>
              <w:tc>
                <w:tcPr>
                  <w:tcW w:w="10670" w:type="dxa"/>
                  <w:gridSpan w:val="3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ZASADY WYKONYWANIA DOKUMENTACJI PROJEKTOWEJ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96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318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Forma i zawartość dokumentacji projektowej winna być zachowana wg obowiązujących przepisów, wytycznych niniejszej Specyfikacji oraz Standardów technicznych w Energa-Operator S.A. obowiązujących u Zamawiającego, a w szczególności zgodnie zapisami Załącznika nr 36 „Standard techniczny projektowania i budowy sieci SN i nn”, który obejmuje również zasady realizacji, toku uzgodnienia jak i formy oraz treści dokumentacji projektowej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318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Postanowienia dodatkowe dotyczące prac projektowych:  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996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zastrzega sobie terminy nie dłuższe niż podane poniżej na wykonanie następujących czynności:</w:t>
                  </w:r>
                </w:p>
                <w:tbl>
                  <w:tblPr>
                    <w:tblW w:w="988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37"/>
                    <w:gridCol w:w="9546"/>
                  </w:tblGrid>
                  <w:tr>
                    <w:trPr/>
                    <w:tc>
                      <w:tcPr>
                        <w:tcW w:w="337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a)</w:t>
                        </w:r>
                      </w:p>
                    </w:tc>
                    <w:tc>
                      <w:tcPr>
                        <w:tcW w:w="9546" w:type="dxa"/>
                        <w:tcBorders/>
                      </w:tcPr>
                      <w:p>
                        <w:pPr>
                          <w:pStyle w:val="Normal"/>
                          <w:jc w:val="both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zweryfikowanie i uzgodnienie koncepcji zasilania/rozwiązania technicznego u Zamawiającego i udzielenie odpowiedzi Wykonawcy – 10 dni roboczych,</w:t>
                        </w:r>
                      </w:p>
                    </w:tc>
                  </w:tr>
                  <w:tr>
                    <w:trPr/>
                    <w:tc>
                      <w:tcPr>
                        <w:tcW w:w="337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b)</w:t>
                        </w:r>
                      </w:p>
                    </w:tc>
                    <w:tc>
                      <w:tcPr>
                        <w:tcW w:w="9546" w:type="dxa"/>
                        <w:tcBorders/>
                      </w:tcPr>
                      <w:p>
                        <w:pPr>
                          <w:pStyle w:val="Normal"/>
                          <w:jc w:val="both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uzgodnienie dokumentacji u Zamawiającego – zgodnie z zapisami obowiązujących OWU.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996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Projektant, z upoważnienia Zamawiającego podpisze oświadczenie o posiadanym prawie do dysponowania nieruchomością na cele budowlane i wystąpi z wnioskiem o wydanie decyzji o pozwoleniu na budowę, bądź dokona zgłoszenia, które winno być skierowane do właściwego urzędu administracji państwowej w imieniu Zamawiającego. Może to nastąpić po uzyskaniu pozytywnego uzgodnienia dokumentacji u Zamawiającego. 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996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może dokonać przesunięcia terminów realizacji na podstawie przedłożonych przez Projektanta dokumentów potwierdzających wystąpienie szczególnych okoliczności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996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 przypadku, gdy zakres zadania obejmuje słupy energetyczne i/lub stacje transformatorowe SN/nn, na których umieszczone są urządzenia stanowiące własność innych podmiotów, Projektant uzgadnia lub informuje te podmioty o zamierzeniach projektowych i planowanym rozwiązaniu technicznym urządzeń Zamawiającego.</w:t>
                    <w:br/>
                    <w:t xml:space="preserve">Informacje o podmiotach będących właścicielami urządzeń umieszczonych na słupach energetycznych i/lub stacjach transformatorowych SN/nn oraz o zasadach na jakich te urządzenia zostały umieszczone na infrastrukturze należącej do Energa-Operator S.A., Projektant jest zobowiązany pozyskać z właściwego terytorialnie Rejonu Dystrybucji Zamawiającego. 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.</w:t>
                  </w:r>
                </w:p>
              </w:tc>
              <w:tc>
                <w:tcPr>
                  <w:tcW w:w="996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kierując korespondencję (papierową lub elektroniczną) do Zamawiającego każdorazowo zobowiązany jest oznaczać ją w nagłówku lub tytule numerem umowy i/lub identyfikatorem zadania inwestycyjnego OBI/OBM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2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5"/>
              <w:gridCol w:w="365"/>
              <w:gridCol w:w="10294"/>
            </w:tblGrid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C)</w:t>
                  </w:r>
                </w:p>
              </w:tc>
              <w:tc>
                <w:tcPr>
                  <w:tcW w:w="1065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WYMAGANIA OGÓLNE ODNOŚNIE PROJEKTOWANYCH MATERIAŁÓW, URZĄDZEŃ I TYPOWYCH ROZWIĄZAŃ</w:t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ozwiązania projektowe muszą znajdować się na liście materiałów prekwalifikowanych dostępnej na stronie internetowej Zamawiającego lub być zgodne ze Standardami technicznymi w Energa-Operator S.A., dostępnymi na stronie internetowej Zamawiającego, obowiązującymi dla urządzeń SN i nn eksploatowanych przez Zamawiającego. Materiał nieobjęty ww. uregulowaniami Wykonawca uzgodni z Zamawiającym, w szczególności zgodnie z zapisami Załącznika nr 36 „Standard techniczny projektowania i budowy sieci SN i nn”.</w:t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entylacja w obiektach energetycznych powinna spełniać wymagania Rozporządzenia Ministra Spraw Wewnętrznych i Administracji z dnia 7 czerwca 2010 r. w sprawie ochrony przeciwpożarowej budynków, innych obiektów budowlanych i terenów (Dz.U. z 2010 r. nr 109 poz. 719, z późn. zm.).</w:t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zastrzega sobie prawo do wpływania na zastosowane w dokumentacji projektowej rozwiązania techniczne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2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2"/>
              <w:gridCol w:w="352"/>
              <w:gridCol w:w="352"/>
              <w:gridCol w:w="9965"/>
            </w:tblGrid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D)</w:t>
                  </w:r>
                </w:p>
              </w:tc>
              <w:tc>
                <w:tcPr>
                  <w:tcW w:w="10669" w:type="dxa"/>
                  <w:gridSpan w:val="3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ODBIÓR DOKUMENTACJI PROJEKTOWEJ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31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dokumentacji projektowej następuje zgodnie z postanowieniami i zobowiązaniami określonymi w Specyfikacji technicznej wykonania i odbioru prac projektowych oraz w Standardach technicznych w Energa-Operator S.A., w szczególności z Załącznikiem nr 36 „Standard techniczny projektowania i budowy sieci SN i nn”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31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dopuszcza odbiór etapowy:</w:t>
                  </w:r>
                </w:p>
                <w:tbl>
                  <w:tblPr>
                    <w:tblW w:w="1027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60"/>
                    <w:gridCol w:w="9915"/>
                  </w:tblGrid>
                  <w:tr>
                    <w:trPr/>
                    <w:tc>
                      <w:tcPr>
                        <w:tcW w:w="36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a)</w:t>
                        </w:r>
                      </w:p>
                    </w:tc>
                    <w:tc>
                      <w:tcPr>
                        <w:tcW w:w="9915" w:type="dxa"/>
                        <w:tcBorders/>
                      </w:tcPr>
                      <w:p>
                        <w:pPr>
                          <w:pStyle w:val="Normal"/>
                          <w:jc w:val="both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Etap 1 – przekazanie przez Wykonawcę uzgodnionych dwóch egzemplarzy projektu budowlanego i/lub projektu wykonawczego w wersji papierowej oraz jednego egzemplarza tytułów prawnych do nieruchomości w wersji papierowej dokumentacji projektowej wraz z wnioskiem o wydanie decyzji o pozwoleniu na budowę oraz kosztorysem inwestorskim i przedmiarem robót,</w:t>
                        </w:r>
                      </w:p>
                    </w:tc>
                  </w:tr>
                  <w:tr>
                    <w:trPr/>
                    <w:tc>
                      <w:tcPr>
                        <w:tcW w:w="36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b)</w:t>
                        </w:r>
                      </w:p>
                    </w:tc>
                    <w:tc>
                      <w:tcPr>
                        <w:tcW w:w="9915" w:type="dxa"/>
                        <w:tcBorders/>
                      </w:tcPr>
                      <w:p>
                        <w:pPr>
                          <w:pStyle w:val="Normal"/>
                          <w:jc w:val="both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Etap 2 – odbiór końcowy dokumentacji, zgodnie ze Standardami technicznymi w Energa-Operator S.A., w szczególności Załącznikiem nr 36 „Standard techniczny projektowania i budowy sieci SN i nn”.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2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2"/>
              <w:gridCol w:w="352"/>
              <w:gridCol w:w="352"/>
              <w:gridCol w:w="9965"/>
            </w:tblGrid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E)</w:t>
                  </w:r>
                </w:p>
              </w:tc>
              <w:tc>
                <w:tcPr>
                  <w:tcW w:w="10669" w:type="dxa"/>
                  <w:gridSpan w:val="3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DOKUMENTY ODNIESIENIA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31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y realizacji prac projektowych Wykonawca zobowiązany jest do przestrzegania postanowień zawartych m.in. w: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Standardach technicznych w Energa-Operator S.A. dostępnych na stronie Zamawiającego. </w:t>
                    <w:br/>
                    <w:t>Strona internetowa Zamawiającego:</w:t>
                    <w:br/>
                    <w:t xml:space="preserve">https://energa-operator.pl/dokumenty-i-formularze/instrukcje-i-standardy </w:t>
                    <w:br/>
                    <w:t xml:space="preserve">oraz </w:t>
                    <w:br/>
                    <w:t>http:// bip.energa-operator.pl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ktualnych Wytycznych dla Wykonawców opracowanych na podstawie „Procedury nabywania praw do nieruchomości dla istniejących i projektowanych urządzeń elektroenergetycznych” dostępnych w siedzibie Zamawiającego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Ustawie z dnia 7 lipca 1994 r. - Prawo budowlane (Dz.U. z 1994 r. nr 89 poz. 414, z późn. zm.) oraz normach branżowych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ozporządzeniu Ministra Rozwoju z dnia 11 września 2020 r. w sprawie szczegółowego zakresu i formy projektu budowlanego (Dz.U. z 2020 r. poz. 1609, z późn. zm.)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0961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961"/>
            </w:tblGrid>
            <w:tr>
              <w:trPr/>
              <w:tc>
                <w:tcPr>
                  <w:tcW w:w="10961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808080" w:val="clear"/>
                </w:tcPr>
                <w:p>
                  <w:pPr>
                    <w:pStyle w:val="Normal"/>
                    <w:shd w:fill="808080" w:val="clear"/>
                    <w:jc w:val="center"/>
                    <w:rPr>
                      <w:rFonts w:ascii="Tahoma" w:hAnsi="Tahoma" w:eastAsia="Tahoma" w:cs="Tahoma"/>
                      <w:b/>
                      <w:b/>
                      <w:bCs/>
                      <w:color w:val="FFFFFF"/>
                      <w:sz w:val="22"/>
                      <w:szCs w:val="22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FFFFFF"/>
                      <w:sz w:val="22"/>
                      <w:szCs w:val="22"/>
                    </w:rPr>
                    <w:t>ZAŁĄCZNIKI</w:t>
                  </w:r>
                </w:p>
              </w:tc>
            </w:tr>
            <w:tr>
              <w:trPr/>
              <w:tc>
                <w:tcPr>
                  <w:tcW w:w="10961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</w:tcPr>
                <w:tbl>
                  <w:tblPr>
                    <w:tblW w:w="1092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21"/>
                  </w:tblGrid>
                  <w:tr>
                    <w:trPr/>
                    <w:tc>
                      <w:tcPr>
                        <w:tcW w:w="10921" w:type="dxa"/>
                        <w:tcBorders/>
                      </w:tcPr>
                      <w:tbl>
                        <w:tblPr>
                          <w:tblW w:w="10961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0961"/>
                        </w:tblGrid>
                        <w:tr>
                          <w:trPr/>
                          <w:tc>
                            <w:tcPr>
                              <w:tcW w:w="10961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tLeast" w:line="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tLeast" w:line="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360" w:right="360" w:gutter="0" w:header="0" w:top="360" w:footer="360" w:bottom="4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400"/>
    </w:tblGrid>
    <w:tr>
      <w:trPr>
        <w:trHeight w:val="566" w:hRule="atLeast"/>
      </w:trPr>
      <w:tc>
        <w:tcPr>
          <w:tcW w:w="1140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  <w:tbl>
          <w:tblPr>
            <w:tblW w:w="10961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0961"/>
          </w:tblGrid>
          <w:tr>
            <w:trPr/>
            <w:tc>
              <w:tcPr>
                <w:tcW w:w="10961" w:type="dxa"/>
                <w:tcBorders/>
              </w:tcPr>
              <w:tbl>
                <w:tblPr>
                  <w:tblW w:w="10961" w:type="dxa"/>
                  <w:jc w:val="left"/>
                  <w:tblInd w:w="0" w:type="dxa"/>
                  <w:tblLayout w:type="fixed"/>
                  <w:tblCellMar>
                    <w:top w:w="0" w:type="dxa"/>
                    <w:left w:w="0" w:type="dxa"/>
                    <w:bottom w:w="0" w:type="dxa"/>
                    <w:right w:w="0" w:type="dxa"/>
                  </w:tblCellMar>
                </w:tblPr>
                <w:tblGrid>
                  <w:gridCol w:w="10961"/>
                </w:tblGrid>
                <w:tr>
                  <w:trPr/>
                  <w:tc>
                    <w:tcPr>
                      <w:tcW w:w="10961" w:type="dxa"/>
                      <w:tcBorders/>
                    </w:tcPr>
                    <w:p>
                      <w:pPr>
                        <w:pStyle w:val="Normal"/>
                        <w:rPr>
                          <w:rFonts w:ascii="Tahoma" w:hAnsi="Tahoma" w:eastAsia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Tahoma" w:cs="Tahoma" w:ascii="Tahoma" w:hAnsi="Tahoma"/>
                          <w:color w:val="000000"/>
                          <w:sz w:val="16"/>
                          <w:szCs w:val="16"/>
                        </w:rPr>
                        <w:t>Specyfikacja techniczna wykonania i odbioru prac projektowych: Opracował: Michał Mączkowski, tel.: 58 527 9454</w:t>
                      </w:r>
                    </w:p>
                  </w:tc>
                </w:tr>
              </w:tbl>
              <w:p>
                <w:pPr>
                  <w:pStyle w:val="Normal"/>
                  <w:spacing w:lineRule="atLeast" w:line="0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4T06:19:00Z</dcterms:created>
  <dc:creator>Mączkowski Michał</dc:creator>
  <dc:description/>
  <cp:keywords/>
  <dc:language>en-US</dc:language>
  <cp:lastModifiedBy>Mączkowski Michał</cp:lastModifiedBy>
  <dcterms:modified xsi:type="dcterms:W3CDTF">2025-12-04T06:19:00Z</dcterms:modified>
  <cp:revision>2</cp:revision>
  <dc:subject/>
  <dc:title/>
</cp:coreProperties>
</file>